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02589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11638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01994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73455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