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2708706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7618318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