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97599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08556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4867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075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90800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69247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17662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18631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34380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08458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74673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39215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12449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51024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36684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37435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15727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81640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44529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22583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08507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54972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95815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4493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61393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34717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83940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82894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60484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36912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75319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6775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86622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40069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8329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03655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76531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46736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63783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