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52388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54172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86670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