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0864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13327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67507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