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07365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99809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31220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