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65042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6504236"/>
            <w:bookmarkStart w:id="1" w:name="__Fieldmark__0_23865042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