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721594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72159444"/>
      <w:bookmarkStart w:id="1" w:name="__Fieldmark__15_3772159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721594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72159444"/>
      <w:bookmarkStart w:id="3" w:name="__Fieldmark__16_37721594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721594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72159444"/>
      <w:bookmarkStart w:id="5" w:name="__Fieldmark__17_37721594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72159444"/>
      <w:bookmarkStart w:id="7" w:name="__Fieldmark__19_37721594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