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118097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13197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963086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490198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