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77402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6813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4319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55228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