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antecedent of an implicative goal in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undischarge, antecedent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DISCH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DISCH_TAC} treats {"~u"} as {"u ==&gt; F"}, so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with a negate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AC} will fail for goals which are not implications or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goals of the form {"u ==&gt; v"} by rewriting {"v"} with {"u"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DISCH_THEN} is usually more elegant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ecedent already appears in the assumptions, it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HEN, FILTER_DISCH_TAC, FILTER_DISCH_THEN, NEG_D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