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I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I_IMP_CONV : (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backward implication into a for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MI_IMP_CONV "A ==&gt; B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A ==&gt; B) = (B &lt;=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PMI_CONV} will fail if its argument is not a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_IMP, IMP_PMI, IMP_PMI_CONV, PMI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