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6563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057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8953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777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