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657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44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629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093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