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76099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63711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86228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37944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