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23456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46999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13652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46154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