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63280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64806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24210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3825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