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27313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85985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797703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19877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