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83234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59163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27558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64714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