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7527557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858936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