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71396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60384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