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515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0035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109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7737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