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4920346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1174793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1663414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0078561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