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33824334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55829902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4494122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2413355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6109077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36509659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227194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3359050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5459853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75604085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54225230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38189868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87206335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10641162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18576422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31494733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99309603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62016279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99269039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06237542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53184356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15136969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1214012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90172586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87262654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5143185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81523745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11047390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47287115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48782614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53392370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69978337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42847961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44238147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86244448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57750644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48554230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0923001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90476381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