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6497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0780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5214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3333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31707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1805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0661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82919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60924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8771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26960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72398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17305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49874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84917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65463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77802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26697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7009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9562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96442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35851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1004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8293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0892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50584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50050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630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04372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5226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45374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43260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4412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1861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62143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79596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24959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70137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6267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