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90564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24095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