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SUB_TO_ADDR_LES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p &lt;= m ==&gt; (n &lt; (m - p) = (n + p) &lt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