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idden_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idden_types : type_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ed to control the amount of type information included in the print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idden_types} is a value used to instruct the term-to-print-tre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to how much type information to include in the tre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only included for variables which, although free, witho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ppear to be bound. An example of such a variable is {"x:num"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(x:bool). (x:num)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thout types, this term appears as {"\x. x"}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x}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ypes, Useful_types, All_types, term_to_print_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