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FINITE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NFINITE (UNIV:(*)se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f:*-&gt;*. (!x y. (f x = f y) ==&gt; (x = y)) /\ (?y. !x. ~(f x =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