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t : string * (hol_type * hol_type)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nstant term by applying an instantiation to its gen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way of constructing a constant term in HOL Light,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antiation (by {type_subst}) to its generic type. It may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venient to use {mk_mconst}, which just takes the desired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and finds the instantiation itself; that is also a natural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dest_const}. However, {mk_const} is likely to be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onstant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const_type "=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A-&gt;A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nst("=",[`:num`,`:A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=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num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nst("=",[`:num`,`:A`]) = mk_mconst("=",`:num-&gt;num-&gt;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is_const, mk_mconst, type_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