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that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oal it is applied to, {NO_TAC} always fails with {Failure "NO_TAC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rivial the goal, {NO_TAC} always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NO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NO_T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owever, {tac THEN NO_TAC} will never reach {NO_TAC} if {tac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] THEN NO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forcing certain ``speculative'' tactics to fail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goal completely. For example, you might wish to break down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goals and attempt to solve as many conjuncts a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writing with a list of theorems {[thl]}.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NJ_TAC THEN REWRITE_TAC[t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owever, if you don't want to apply the rewrites unless the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mediate solution, you can do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NJ_TAC THEN TRY(REWRITE_TAC[thl] THEN NO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TAC, ALL_THEN, FAIL_TAC, NO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