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380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288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69357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45985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