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42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695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710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953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