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764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909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906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158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