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31939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73351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94543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