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7601500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767544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