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92476852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16615579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