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6709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4573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82872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88451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