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4290396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2427623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2113071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7556744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