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2390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6270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31039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15912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