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05536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94282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32979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86687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