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23286337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0098310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