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360210408"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51607687"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141981515"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29603439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