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675275997"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26871415"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736958670"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65104191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